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4032250" cy="925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L’autoévaluation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en 5e et 6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Tu as aujourd’hui la possibilité de réfléchir à toi-méme, à ton travail et à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ton comportement à l’école.</w:t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xprime-toi par écrit sur les thèmes suivants :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1. Ma façon d’apprendre et de travailler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2. Mon comportement à l’égard des autres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3. Ce que je pense de mon travail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Ecris par mots-clés ce qui te vient à l’esprit sur le sujet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Comme tu n’as pas beaucoup de temps, il est important que tu t’en </w:t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>
                                <w:rFonts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tiennes à l’essentiel et que tu notes ce qui te paraît particulièrement important.</w:t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>
                                <w:rFonts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Demande à ton maître ou ta maîtresse de t’aider si tu as des problèmes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Les sujets suivants t’aideront dans ton évaluation. Résume tes réflexions,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tu ne dois pas répondre à chaque sujet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1. Ma façon d’apprendre et de travailler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Ma participation aux leçons et aux échanges dans la classe.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on attention, ma persévérance et ma concentration en classe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Comment j’arrive à organiser, exécuter et terminer les tâches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qui me sont confiées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 façon de trouver rapidement des solutions et de les réaliser seul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a manière d’assimiler ce que j’ai appris et de le mettre en pratique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e qui me donne de l’assurance et me rend autonome.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2. Mon comportement à l’égard des autres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Ce que je pense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de mon comportement en classe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de mon comportement en groupe,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de mon respect des engagements pris.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729pt;mso-wrap-distance-left:0pt;mso-wrap-distance-right:9.05pt;mso-wrap-distance-top:0pt;mso-wrap-distance-bottom:0pt;margin-top:-0.1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L’autoévaluation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en 5e et 6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fr-FR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Tu as aujourd’hui la possibilité de réfléchir à toi-méme, à ton travail et à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ton comportement à l’école.</w:t>
                      </w:r>
                    </w:p>
                    <w:p>
                      <w:pPr>
                        <w:pStyle w:val="TextBody"/>
                        <w:spacing w:lineRule="auto" w:line="3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xprime-toi par écrit sur les thèmes suivants :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1. Ma façon d’apprendre et de travailler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2. Mon comportement à l’égard des autres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3. Ce que je pense de mon travail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Ecris par mots-clés ce qui te vient à l’esprit sur le sujet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Comme tu n’as pas beaucoup de temps, il est important que tu t’en </w:t>
                      </w:r>
                    </w:p>
                    <w:p>
                      <w:pPr>
                        <w:pStyle w:val="TextBody"/>
                        <w:spacing w:lineRule="auto" w:line="300"/>
                        <w:rPr>
                          <w:rFonts w:cs="Times New Roman"/>
                          <w:lang w:val="fr-FR"/>
                        </w:rPr>
                      </w:pPr>
                      <w:r>
                        <w:rPr>
                          <w:rFonts w:cs="Times New Roman"/>
                          <w:lang w:val="fr-FR"/>
                        </w:rPr>
                        <w:t>tiennes à l’essentiel et que tu notes ce qui te paraît particulièrement important.</w:t>
                      </w:r>
                    </w:p>
                    <w:p>
                      <w:pPr>
                        <w:pStyle w:val="TextBody"/>
                        <w:spacing w:lineRule="auto" w:line="300"/>
                        <w:rPr>
                          <w:rFonts w:cs="Times New Roman"/>
                          <w:lang w:val="fr-FR"/>
                        </w:rPr>
                      </w:pPr>
                      <w:r>
                        <w:rPr>
                          <w:rFonts w:cs="Times New Roman"/>
                          <w:lang w:val="fr-FR"/>
                        </w:rPr>
                        <w:t>Demande à ton maître ou ta maîtresse de t’aider si tu as des problèmes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Les sujets suivants t’aideront dans ton évaluation. Résume tes réflexions,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tu ne dois pas répondre à chaque sujet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1. Ma façon d’apprendre et de travailler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Ma participation aux leçons et aux échanges dans la classe.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on attention, ma persévérance et ma concentration en classe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Comment j’arrive à organiser, exécuter et terminer les tâches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qui me sont confiées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 façon de trouver rapidement des solutions et de les réaliser seul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a manière d’assimiler ce que j’ai appris et de le mettre en pratique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e qui me donne de l’assurance et me rend autonome.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2. Mon comportement à l’égard des autres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Ce que je pense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de mon comportement en classe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de mon comportement en groupe,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de mon respect des engagements pris.</w:t>
                      </w:r>
                    </w:p>
                    <w:p>
                      <w:pPr>
                        <w:pStyle w:val="Normal"/>
                        <w:pBdr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7850</wp:posOffset>
                </wp:positionH>
                <wp:positionV relativeFrom="paragraph">
                  <wp:posOffset>166370</wp:posOffset>
                </wp:positionV>
                <wp:extent cx="2286000" cy="3086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950595" cy="27717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13" r="-3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0595" cy="277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850265" cy="26885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13" r="-4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26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1" w:leader="none"/>
                                <w:tab w:val="center" w:pos="2268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Paul</w:t>
                              <w:tab/>
                              <w:t>A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13.1pt;mso-position-vertical-relative:text;margin-left:3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950595" cy="27717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13" r="-3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0595" cy="277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850265" cy="26885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13" r="-4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26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1" w:leader="none"/>
                          <w:tab w:val="center" w:pos="2268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Paul</w:t>
                        <w:tab/>
                        <w:t>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0450</wp:posOffset>
                </wp:positionH>
                <wp:positionV relativeFrom="paragraph">
                  <wp:posOffset>82550</wp:posOffset>
                </wp:positionV>
                <wp:extent cx="4461510" cy="20859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151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2915" cy="19907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2915" cy="199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3pt;height:164.25pt;mso-wrap-distance-left:9.05pt;mso-wrap-distance-right:9.05pt;mso-wrap-distance-top:0pt;mso-wrap-distance-bottom:0pt;margin-top:6.5pt;mso-position-vertical-relative:text;margin-left:1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72915" cy="19907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2915" cy="199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4044950" cy="9715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L’autoévaluation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en 5e et 6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3. Ce que je pense de mon trav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Réfléchis au travail que tu dois fournir en classe dans deux discipline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 xml:space="preserve">Choisis une discipline dans laquelle tu te sens fort ou à l’ais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ustifie ton choi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 xml:space="preserve">Choisis une discipline dans laquelle tu as encore des difficultés ou te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sens moins à l’aise. Justifie ton choix.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ind w:left="135" w:hanging="135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lang w:val="fr-FR"/>
                              </w:rPr>
                              <w:tab/>
                              <w:t>Que penses-tu du travail que tu fournis dans les travaux de groupe ou de classe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Tu peux t’aider de tes documents de travail (cahiers et épreuv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Mes points forts sont les suivants :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encore des difficultés dans les domaines suivants :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e vais faire des efforts dans les domaines suivants :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Les activités qui m’intéressent particulièrement pendant mes loisirs :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cs="Arial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krper3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Plus tard, j’aimerais devenir … :</w:t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rFonts w:cs="Arial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765pt;mso-wrap-distance-left:0pt;mso-wrap-distance-right:9.05pt;mso-wrap-distance-top:0pt;mso-wrap-distance-bottom:0pt;margin-top:-0.1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L’autoévaluation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en 5e et 6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3. Ce que je pense de mon travail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Réfléchis au travail que tu dois fournir en classe dans deux disciplines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 xml:space="preserve">Choisis une discipline dans laquelle tu te sens fort ou à l’aise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ustifie ton choix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•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 xml:space="preserve">Choisis une discipline dans laquelle tu as encore des difficultés ou te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sens moins à l’aise. Justifie ton choix.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ind w:left="135" w:hanging="135"/>
                        <w:rPr>
                          <w:lang w:val="fr-FR"/>
                        </w:rPr>
                      </w:pPr>
                      <w:r>
                        <w:rPr>
                          <w:rFonts w:cs="Times New Roman"/>
                          <w:lang w:val="fr-FR"/>
                        </w:rPr>
                        <w:t>•</w:t>
                      </w:r>
                      <w:r>
                        <w:rPr>
                          <w:rFonts w:eastAsia="Arial" w:cs="Arial"/>
                          <w:lang w:val="fr-FR"/>
                        </w:rPr>
                        <w:t xml:space="preserve"> </w:t>
                      </w:r>
                      <w:r>
                        <w:rPr>
                          <w:rFonts w:cs="Times New Roman"/>
                          <w:lang w:val="fr-FR"/>
                        </w:rPr>
                        <w:tab/>
                        <w:t>Que penses-tu du travail que tu fournis dans les travaux de groupe ou de classe ?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Tu peux t’aider de tes documents de travail (cahiers et épreuve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Mes points forts sont les suivants :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encore des difficultés dans les domaines suivants :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e vais faire des efforts dans les domaines suivants :</w:t>
                      </w:r>
                    </w:p>
                    <w:p>
                      <w:pPr>
                        <w:pStyle w:val="Normal"/>
                        <w:pBdr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krper3"/>
                        <w:rPr>
                          <w:rFonts w:cs="Arial"/>
                        </w:rPr>
                      </w:pPr>
                      <w:r>
                        <w:rPr/>
                        <w:t>Les activités qui m’intéressent particulièrement pendant mes loisirs :</w:t>
                      </w:r>
                    </w:p>
                    <w:p>
                      <w:pPr>
                        <w:pStyle w:val="Normal"/>
                        <w:pBdr/>
                        <w:rPr>
                          <w:rFonts w:cs="Arial"/>
                          <w:lang w:val="fr-FR"/>
                        </w:rPr>
                      </w:pPr>
                      <w:r>
                        <w:rPr>
                          <w:rFonts w:cs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krper3"/>
                        <w:rPr>
                          <w:rFonts w:cs="Arial"/>
                        </w:rPr>
                      </w:pPr>
                      <w:r>
                        <w:rPr/>
                        <w:t>Plus tard, j’aimerais devenir … :</w:t>
                      </w:r>
                    </w:p>
                    <w:p>
                      <w:pPr>
                        <w:pStyle w:val="Normal"/>
                        <w:pBdr/>
                        <w:rPr>
                          <w:rFonts w:cs="Arial"/>
                          <w:lang w:val="fr-FR"/>
                        </w:rPr>
                      </w:pPr>
                      <w:r>
                        <w:rPr>
                          <w:rFonts w:cs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3550</wp:posOffset>
                </wp:positionH>
                <wp:positionV relativeFrom="paragraph">
                  <wp:posOffset>67310</wp:posOffset>
                </wp:positionV>
                <wp:extent cx="2298065" cy="3835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83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7090" cy="374586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7090" cy="374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302pt;mso-wrap-distance-left:9.05pt;mso-wrap-distance-right:9.05pt;mso-wrap-distance-top:0pt;mso-wrap-distance-bottom:0pt;margin-top:5.3pt;mso-position-vertical-relative:text;margin-left:3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7090" cy="374586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7090" cy="374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62865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lan hebdomadaire du</w:t>
                              <w:tab/>
                              <w:t>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-0.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lan hebdomadaire du</w:t>
                        <w:tab/>
                        <w:t>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05410</wp:posOffset>
                </wp:positionV>
                <wp:extent cx="6558915" cy="85725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Le plan hebdomadaire est terminé. Tu as maintenant la possibilité de t’exprimer sur le sujet.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Lis d’abord les questions. Coche ensuite les réponses qui te conviennent le mieu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les réponses ouver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Ce plan hebdomad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m’a intéress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particulièrement pl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intéress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effectué toutes les tâches du plan hebdomadaire à l’éc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 xml:space="preserve">J’ai effectué une partie des travaux du plan hebdomadaire à la maison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J’ai trouvé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j’avais assez de temps pour réaliser le travail demand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important et difficile à réaliser dans le temps impart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trop important; je n’ai pas eu le temps de tout finir.</w:t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diffi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fa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igu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apidité et concentr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n’ai pas toujours réussi à me concentrer et ai travaillé plutôt lent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préféré travailler seul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volontiers effectué les activités communes prévue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675pt;mso-wrap-distance-left:0pt;mso-wrap-distance-right:9.05pt;mso-wrap-distance-top:0pt;mso-wrap-distance-bottom:0pt;margin-top:8.3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Le plan hebdomadaire est terminé. Tu as maintenant la possibilité de t’exprimer sur le sujet.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Lis d’abord les questions. Coche ensuite les réponses qui te conviennent le mieux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les réponses ouvert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Ce plan hebdomadai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m’a intéress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particulièrement plu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intéressé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effectué toutes les tâches du plan hebdomadaire à l’écol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 xml:space="preserve">J’ai effectué une partie des travaux du plan hebdomadaire à la maison.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J’ai trouvé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j’avais assez de temps pour réaliser le travail demand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important et difficile à réaliser dans le temps imparti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trop important; je n’ai pas eu le temps de tout finir.</w:t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diffi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fa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igueu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apidité et concentration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n’ai pas toujours réussi à me concentrer et ai travaillé plutôt lentement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préféré travailler seul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volontiers effectué les activités communes prévues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50</wp:posOffset>
                </wp:positionH>
                <wp:positionV relativeFrom="paragraph">
                  <wp:posOffset>21590</wp:posOffset>
                </wp:positionV>
                <wp:extent cx="228600" cy="43434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" cy="21590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3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3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2pt;mso-wrap-distance-left:9.05pt;mso-wrap-distance-right:9.05pt;mso-wrap-distance-top:0pt;mso-wrap-distance-bottom:0pt;margin-top:1.7pt;mso-position-vertical-relative:text;margin-left:3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" cy="215900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7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4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524510</wp:posOffset>
                </wp:positionV>
                <wp:extent cx="6286500" cy="3429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lan hebdomadaire du</w:t>
                              <w:tab/>
                              <w:t>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41.3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lan hebdomadaire du</w:t>
                        <w:tab/>
                        <w:t>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05410</wp:posOffset>
                </wp:positionV>
                <wp:extent cx="6558915" cy="83439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ai particulièrement aimé la partie suivante du plan hebdomadair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plutôt eu des difficultés pour effectuer cette activité / cette activité était trop dure pour moi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merais changer certaines choses dans le prochain plan hebdomadaire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Mes propositions sont le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aimerais parler du sujet suivant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r rapport à ce plan hebdomadaire, mon avis sur :</w:t>
                            </w:r>
                          </w:p>
                          <w:p>
                            <w:pPr>
                              <w:pStyle w:val="Textkrper2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657pt;mso-wrap-distance-left:0pt;mso-wrap-distance-right:9.05pt;mso-wrap-distance-top:0pt;mso-wrap-distance-bottom:0pt;margin-top:8.3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’ai particulièrement aimé la partie suivante du plan hebdomadair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plutôt eu des difficultés pour effectuer cette activité / cette activité était trop dure pour moi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merais changer certaines choses dans le prochain plan hebdomadaire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Mes propositions sont le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’aimerais parler du sujet suivant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ar rapport à ce plan hebdomadaire, mon avis sur :</w:t>
                      </w:r>
                    </w:p>
                    <w:p>
                      <w:pPr>
                        <w:pStyle w:val="Textkrper2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806450</wp:posOffset>
                </wp:positionV>
                <wp:extent cx="6558915" cy="90297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Le projet est terminé. Tu as maintenant la possibilité de t’exprimer sur le sujet.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Lis d’abord les questions. Coche ensuite les réponses qui te conviennent le mieu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les réponses ouver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e projet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36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’a intéress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particulièrement pl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intéress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J’ai trouvé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j’avais assez de temps pour réaliser le travail demand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important et difficile à réaliser dans le temps impart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trop important; je n’ai pas eu le temps de tout fini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diffi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fa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igu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apidité et concentr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n’ai pas toujours réussi à me concentrer et ai travaillé plutôt lent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>
                                <w:rFonts w:ascii="Arial Narrow" w:hAnsi="Arial Narrow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particulièrement aimé les activité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e n’ai pas aimé les activité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plutôt eu des difficultés pour le travail suivant</w:t>
                            </w:r>
                            <w:r>
                              <w:rPr>
                                <w:lang w:val="fr-FR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711pt;mso-wrap-distance-left:0pt;mso-wrap-distance-right:9.05pt;mso-wrap-distance-top:0pt;mso-wrap-distance-bottom:0pt;margin-top:63.5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Le projet est terminé. Tu as maintenant la possibilité de t’exprimer sur le sujet.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Lis d’abord les questions. Coche ensuite les réponses qui te conviennent le mieux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les réponses ouvert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e projet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36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’a intéress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particulièrement plu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intéressé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J’ai trouvé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j’avais assez de temps pour réaliser le travail demand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important et difficile à réaliser dans le temps imparti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trop important; je n’ai pas eu le temps de tout fini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diffi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fa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igueu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apidité et concentration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n’ai pas toujours réussi à me concentrer et ai travaillé plutôt lentement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spacing w:lineRule="auto" w:line="300"/>
                        <w:rPr>
                          <w:rFonts w:ascii="Arial Narrow" w:hAnsi="Arial Narrow" w:cs="Times New Roman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particulièrement aimé les activité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TextBody"/>
                        <w:spacing w:lineRule="auto" w:line="300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e n’ai pas aimé les activité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spacing w:lineRule="auto" w:line="3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plutôt eu des difficultés pour le travail suivant</w:t>
                      </w:r>
                      <w:r>
                        <w:rPr>
                          <w:lang w:val="fr-FR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-351790</wp:posOffset>
                </wp:positionV>
                <wp:extent cx="6286500" cy="34290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-27.7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roj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900</wp:posOffset>
                </wp:positionH>
                <wp:positionV relativeFrom="paragraph">
                  <wp:posOffset>196850</wp:posOffset>
                </wp:positionV>
                <wp:extent cx="228600" cy="43434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" cy="21590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6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6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6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6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10858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2pt;mso-wrap-distance-left:9.05pt;mso-wrap-distance-right:9.05pt;mso-wrap-distance-top:0pt;mso-wrap-distance-bottom:0pt;margin-top:15.5pt;mso-position-vertical-relative:text;margin-left:7pt;mso-position-horizontal-relative:text">
                <v:fill opacity="0f"/>
                <v:textbox inset="0.000694444444444445in,0.11875in,0.000694444444444445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" cy="215900"/>
                            <wp:effectExtent l="0" t="0" r="0" b="0"/>
                            <wp:docPr id="6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7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7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7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7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7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7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6286500" cy="34290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-0.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roje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105410</wp:posOffset>
                </wp:positionV>
                <wp:extent cx="6558915" cy="8458200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 préféré travailler seul(e)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Justifie :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 volontiers effectué les activités communes prévu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merais changer certaines choses dans le prochain projet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Mes propositions sont le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merais bien parler du sujet suivant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666pt;mso-wrap-distance-left:0pt;mso-wrap-distance-right:9.05pt;mso-wrap-distance-top:0pt;mso-wrap-distance-bottom:0pt;margin-top:8.3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 préféré travailler seul(e)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Justifie : 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 volontiers effectué les activités communes prévues.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merais changer certaines choses dans le prochain projet. </w:t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Mes propositions sont le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merais bien parler du sujet suivant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7550150</wp:posOffset>
                </wp:positionV>
                <wp:extent cx="6750050" cy="169164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eichne, was du in der Schule am liebsten machst:</w:t>
                              <w:tab/>
                              <w:t>Zeichne, was du in der Schule gar nicht gern mach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133.2pt;mso-wrap-distance-left:9.05pt;mso-wrap-distance-right:9.05pt;mso-wrap-distance-top:0pt;mso-wrap-distance-bottom:0pt;margin-top:594.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eichne, was du in der Schule am liebsten machst:</w:t>
                        <w:tab/>
                        <w:t>Zeichne, was du in der Schule gar nicht gern mach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1" w:right="748" w:gutter="0" w:header="0" w:top="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1701" w:leader="none"/>
        <w:tab w:val="left" w:pos="2694" w:leader="none"/>
        <w:tab w:val="left" w:pos="2835" w:leader="none"/>
        <w:tab w:val="left" w:pos="5387" w:leader="none"/>
        <w:tab w:val="left" w:pos="5529" w:leader="none"/>
      </w:tabs>
      <w:spacing w:lineRule="auto" w:line="300"/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426" w:leader="none"/>
        <w:tab w:val="left" w:pos="1418" w:leader="none"/>
        <w:tab w:val="left" w:pos="1701" w:leader="none"/>
        <w:tab w:val="left" w:pos="2694" w:leader="none"/>
        <w:tab w:val="left" w:pos="2835" w:leader="none"/>
        <w:tab w:val="left" w:pos="5387" w:leader="none"/>
        <w:tab w:val="left" w:pos="5529" w:leader="none"/>
      </w:tabs>
      <w:spacing w:lineRule="auto" w:line="300"/>
      <w:jc w:val="both"/>
    </w:pPr>
    <w:rPr>
      <w:rFonts w:ascii="Arial" w:hAnsi="Arial" w:cs="Arial"/>
      <w:b/>
      <w:bCs/>
      <w:i/>
      <w:iCs/>
      <w:sz w:val="22"/>
    </w:rPr>
  </w:style>
  <w:style w:type="paragraph" w:styleId="Textkrper3">
    <w:name w:val="Textkörper 3"/>
    <w:basedOn w:val="Normal"/>
    <w:qFormat/>
    <w:pPr/>
    <w:rPr>
      <w:rFonts w:ascii="Arial" w:hAnsi="Arial" w:cs="Arial"/>
      <w:b/>
      <w:bCs/>
      <w:i/>
      <w:iCs/>
      <w:sz w:val="2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5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5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03:00Z</dcterms:created>
  <dc:creator>Riegel</dc:creator>
  <dc:description/>
  <dc:language>en-US</dc:language>
  <cp:lastModifiedBy>Stucki</cp:lastModifiedBy>
  <cp:lastPrinted>2003-10-30T14:52:00Z</cp:lastPrinted>
  <dcterms:modified xsi:type="dcterms:W3CDTF">2003-11-18T10:34:00Z</dcterms:modified>
  <cp:revision>13</cp:revision>
  <dc:subject/>
  <dc:title> </dc:title>
</cp:coreProperties>
</file>