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3930650" cy="971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lang w:val="fr-FR"/>
                              </w:rPr>
                              <w:t>L’autoévalu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 xml:space="preserve"> en 3e et 4e ann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Tu as aujourd’hui la possibilité de réfléchir à toi-méme, à ton travail et à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ton comportement à l’écol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Ce questionnaire te permet de donner ton avis sur la façon dont tu te vois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à l’éco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Comment te vois-tu à l’école ?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oche les affirmations qui te conviennent le mieu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Ma façon d’apprendre et de travailler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e participe souvent / j’aime bien participer pendant les leç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e n’aime pas participer pendant les leç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84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rrive à bien me concentr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e n’arrive pas toujours à me concentr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e comprends rapidement ce qu’on m’enseig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parfois du mal à comprendre ce qu’on m’enseig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e fais mes devoirs seu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souvent besoin d’aide pour faire mes devoi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e respecte bien les engagements pri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 xml:space="preserve">J’ai parfois de la peine à respecter les règl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et les engagements pri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cris ce que tu penses des sujets suivants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e que je réussis bien dans l’enseignement, mes points forts 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Ce qui me pose des problèmes dans l’enseignem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ou dans les disciplines suivantes 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Les disciplines dans lesquelles je veux m’améliorer ces prochains temps 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765pt;mso-wrap-distance-left:0pt;mso-wrap-distance-right:9.05pt;mso-wrap-distance-top:0pt;mso-wrap-distance-bottom:0pt;margin-top:-0.1pt;mso-position-vertical-relative:text;margin-left:0pt;mso-position-horizontal:lef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lang w:val="fr-FR"/>
                        </w:rPr>
                        <w:t>L’autoévalu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 xml:space="preserve"> en 3e et 4e ann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Tu as aujourd’hui la possibilité de réfléchir à toi-méme, à ton travail et à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ton comportement à l’écol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Ce questionnaire te permet de donner ton avis sur la façon dont tu te vois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à l’éco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Comment te vois-tu à l’école ?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oche les affirmations qui te conviennent le mieu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Ma façon d’apprendre et de travailler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e participe souvent / j’aime bien participer pendant les leçon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e n’aime pas participer pendant les leçon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84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rrive à bien me concentre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e n’arrive pas toujours à me concentre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e comprends rapidement ce qu’on m’enseigne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parfois du mal à comprendre ce qu’on m’enseigne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e fais mes devoirs seul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souvent besoin d’aide pour faire mes devoir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e respecte bien les engagements pri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 xml:space="preserve">J’ai parfois de la peine à respecter les règles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et les engagements pri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4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cris ce que tu penses des sujets suivants 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e que je réussis bien dans l’enseignement, mes points forts 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Ce qui me pose des problèmes dans l’enseigneme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ou dans les disciplines suivantes 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Les disciplines dans lesquelles je veux m’améliorer ces prochains temps 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7850</wp:posOffset>
                </wp:positionH>
                <wp:positionV relativeFrom="paragraph">
                  <wp:posOffset>166370</wp:posOffset>
                </wp:positionV>
                <wp:extent cx="2286000" cy="3086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1015365" cy="26885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13" r="-3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365" cy="268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900430" cy="26790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13" r="-4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267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851" w:leader="none"/>
                                <w:tab w:val="center" w:pos="241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Paul</w:t>
                              <w:tab/>
                              <w:t>A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13.1pt;mso-position-vertical-relative:text;margin-left:3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1015365" cy="26885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13" r="-3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365" cy="268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900430" cy="26790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0" t="-13" r="-4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0430" cy="267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851" w:leader="none"/>
                          <w:tab w:val="center" w:pos="2410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Paul</w:t>
                        <w:tab/>
                        <w:t>A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387350" cy="34290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1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6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1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1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pt;height:270pt;mso-wrap-distance-left:0pt;mso-wrap-distance-right:9.05pt;mso-wrap-distance-top:0pt;mso-wrap-distance-bottom:0pt;margin-top:-0.1pt;mso-position-vertical-relative:text;margin-left:318.55pt;mso-position-horizontal:left;mso-position-horizontal-relative:text">
                <v:fill opacity="0f"/>
                <v:textbox inset="0.0402777777777778in,0.0506944444444444in,0.000694444444444445in,0.0506944444444444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8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8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1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1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6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7850</wp:posOffset>
                </wp:positionH>
                <wp:positionV relativeFrom="paragraph">
                  <wp:posOffset>7620</wp:posOffset>
                </wp:positionV>
                <wp:extent cx="2574925" cy="37020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370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315" cy="3611880"/>
                                  <wp:effectExtent l="0" t="0" r="0" b="0"/>
                                  <wp:docPr id="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315" cy="361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5pt;height:291.5pt;mso-wrap-distance-left:9.05pt;mso-wrap-distance-right:9.05pt;mso-wrap-distance-top:0pt;mso-wrap-distance-bottom:0pt;margin-top:0.6pt;mso-position-vertical-relative:text;margin-left:3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3315" cy="3611880"/>
                            <wp:effectExtent l="0" t="0" r="0" b="0"/>
                            <wp:docPr id="3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3315" cy="361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4319905" cy="97155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971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lang w:val="fr-FR"/>
                              </w:rPr>
                              <w:t>L’autoévalu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 xml:space="preserve"> en 3e et 4e ann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Voici comment je me comporte avec mes camarades 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Voici comment mes camarades se comportent avec moi 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e que j’aimerais changer dans ma classe 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e qui me plaît le plus à l’école 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e qui m’énerve à l’école ou dans ma classe 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765pt;mso-wrap-distance-left:0pt;mso-wrap-distance-right:9.05pt;mso-wrap-distance-top:0pt;mso-wrap-distance-bottom:0pt;margin-top:-0.1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lang w:val="fr-FR"/>
                        </w:rPr>
                        <w:t>L’autoévalu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 xml:space="preserve"> en 3e et 4e ann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Voici comment je me comporte avec mes camarades 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Voici comment mes camarades se comportent avec moi 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e que j’aimerais changer dans ma classe 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e qui me plaît le plus à l’école 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e qui m’énerve à l’école ou dans ma classe 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9615</wp:posOffset>
                </wp:positionH>
                <wp:positionV relativeFrom="paragraph">
                  <wp:posOffset>105410</wp:posOffset>
                </wp:positionV>
                <wp:extent cx="1905635" cy="296037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296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851" w:leader="none"/>
                                <w:tab w:val="center" w:pos="241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1724660" cy="2871470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1" t="-12" r="-2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2871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233.1pt;mso-wrap-distance-left:9.05pt;mso-wrap-distance-right:9.05pt;mso-wrap-distance-top:0pt;mso-wrap-distance-bottom:0pt;margin-top:8.3pt;mso-position-vertical-relative:text;margin-left:3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851" w:leader="none"/>
                          <w:tab w:val="center" w:pos="2410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1724660" cy="2871470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1" t="-12" r="-2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2871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6440</wp:posOffset>
                </wp:positionH>
                <wp:positionV relativeFrom="paragraph">
                  <wp:posOffset>120650</wp:posOffset>
                </wp:positionV>
                <wp:extent cx="1451610" cy="368427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68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7460" cy="3588385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8" t="-10" r="-2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7460" cy="358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pt;height:290.1pt;mso-wrap-distance-left:9.05pt;mso-wrap-distance-right:9.05pt;mso-wrap-distance-top:0pt;mso-wrap-distance-bottom:0pt;margin-top:9.5pt;mso-position-vertical-relative:text;margin-left:3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7460" cy="3588385"/>
                            <wp:effectExtent l="0" t="0" r="0" b="0"/>
                            <wp:docPr id="3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8" t="-10" r="-2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7460" cy="358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6286500" cy="3429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fr-FR"/>
                              </w:rPr>
                              <w:t>Mon avis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sur le plan hebdomadaire du</w:t>
                              <w:tab/>
                              <w:t>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0pt;mso-wrap-distance-right:9.05pt;mso-wrap-distance-top:0pt;mso-wrap-distance-bottom:0pt;margin-top:-0.1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7655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lang w:val="fr-FR"/>
                        </w:rPr>
                        <w:t>Mon avis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sur le plan hebdomadaire du</w:t>
                        <w:tab/>
                        <w:t>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105410</wp:posOffset>
                </wp:positionV>
                <wp:extent cx="6558915" cy="8572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857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Le plan hebdomadaire est terminé. Tu as maintenant la possibilité de t’exprimer sur le sujet.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Lis d’abord les questions. Coche ensuite les réponses qui te conviennent le mieu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ustifie les réponses ouver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  <w:t>Ce plan hebdomadai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m’a intéressé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ne m’a pas particulièrement plu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ne m’a pas intéress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effectué toutes les tâches du plan hebdomadaire à l’éco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 xml:space="preserve">J’ai effectué une partie des travaux du plan hebdomadaire à la maison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  <w:t>J’ai trouvé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j’avais assez de temps pour réaliser le travail demandé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le travail demandé était important et difficile à réaliser dans le temps imparti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le travail demandé était trop important; je n’ai pas eu le temps de tout finir.</w:t>
                              <w:tab/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commencé par les tâches les plus diffici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commencé par les tâches les plus faci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travaillé avec rigu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travaillé avec rapidité et concentr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e n’ai pas toujours réussi à me concentrer et ai travaillé plutôt lente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J’ai préféré travailler seul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ustifi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>J’ai volontiers effectué les activités communes prévues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ustifi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675pt;mso-wrap-distance-left:0pt;mso-wrap-distance-right:9.05pt;mso-wrap-distance-top:0pt;mso-wrap-distance-bottom:0pt;margin-top:8.3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Le plan hebdomadaire est terminé. Tu as maintenant la possibilité de t’exprimer sur le sujet.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Lis d’abord les questions. Coche ensuite les réponses qui te conviennent le mieux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ustifie les réponses ouvert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>
                          <w:sz w:val="22"/>
                          <w:lang w:val="fr-FR"/>
                        </w:rPr>
                      </w:pPr>
                      <w:r>
                        <w:rPr>
                          <w:sz w:val="22"/>
                          <w:lang w:val="fr-FR"/>
                        </w:rPr>
                        <w:t>Ce plan hebdomadair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m’a intéressé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ne m’a pas particulièrement plu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ne m’a pas intéressé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effectué toutes les tâches du plan hebdomadaire à l’école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 xml:space="preserve">J’ai effectué une partie des travaux du plan hebdomadaire à la maison..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rPr>
                          <w:sz w:val="22"/>
                          <w:lang w:val="fr-FR"/>
                        </w:rPr>
                      </w:pPr>
                      <w:r>
                        <w:rPr>
                          <w:sz w:val="22"/>
                          <w:lang w:val="fr-FR"/>
                        </w:rPr>
                        <w:t>J’ai trouvé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j’avais assez de temps pour réaliser le travail demandé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le travail demandé était important et difficile à réaliser dans le temps imparti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le travail demandé était trop important; je n’ai pas eu le temps de tout finir.</w:t>
                        <w:tab/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commencé par les tâches les plus difficil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commencé par les tâches les plus facil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travaillé avec rigueu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travaillé avec rapidité et concentration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e n’ai pas toujours réussi à me concentrer et ai travaillé plutôt lentement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lang w:val="fr-FR"/>
                        </w:rPr>
                      </w:pPr>
                      <w:r>
                        <w:rPr>
                          <w:rFonts w:cs="Times New Roman"/>
                          <w:lang w:val="fr-FR"/>
                        </w:rPr>
                        <w:t>J’ai préféré travailler seul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ustifi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>J’ai volontiers effectué les activités communes prévues.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ustifi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50</wp:posOffset>
                </wp:positionH>
                <wp:positionV relativeFrom="paragraph">
                  <wp:posOffset>21590</wp:posOffset>
                </wp:positionV>
                <wp:extent cx="228600" cy="43434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00" cy="21590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4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4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4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4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5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42pt;mso-wrap-distance-left:9.05pt;mso-wrap-distance-right:9.05pt;mso-wrap-distance-top:0pt;mso-wrap-distance-bottom:0pt;margin-top:1.7pt;mso-position-vertical-relative:text;margin-left:3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900" cy="215900"/>
                            <wp:effectExtent l="0" t="0" r="0" b="0"/>
                            <wp:docPr id="5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5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5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7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8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6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524510</wp:posOffset>
                </wp:positionV>
                <wp:extent cx="6286500" cy="342900"/>
                <wp:effectExtent l="0" t="0" r="0" b="0"/>
                <wp:wrapNone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lang w:val="fr-FR"/>
                              </w:rPr>
                              <w:t>Mon avis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sur le plan hebdomadaire du</w:t>
                              <w:tab/>
                              <w:t>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0pt;mso-wrap-distance-right:9.05pt;mso-wrap-distance-top:0pt;mso-wrap-distance-bottom:0pt;margin-top:41.3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7655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 Black" w:ascii="Arial Black" w:hAnsi="Arial Black"/>
                          <w:lang w:val="fr-FR"/>
                        </w:rPr>
                        <w:t>Mon avis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sur le plan hebdomadaire du</w:t>
                        <w:tab/>
                        <w:t>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05410</wp:posOffset>
                </wp:positionV>
                <wp:extent cx="6559550" cy="857250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0" cy="857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J’ai particulièrement aimé la partie suivante du plan hebdomadair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J’ai plutôt eu des difficultés pour effectuer cette activité / cette activité était trop dure pour moi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 xml:space="preserve">J’aimerais changer certaines choses dans le prochain plan hebdomadaire.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es propositions sont les suivantes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’aimerais parler du sujet suivant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ar rapport à ce plan hebdomadaire, mon avis sur :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pt;height:675pt;mso-wrap-distance-left:0pt;mso-wrap-distance-right:9.05pt;mso-wrap-distance-top:0pt;mso-wrap-distance-bottom:0pt;margin-top:8.3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lang w:val="fr-FR"/>
                        </w:rPr>
                      </w:pPr>
                      <w:r>
                        <w:rPr>
                          <w:rFonts w:cs="Times New Roman"/>
                          <w:lang w:val="fr-FR"/>
                        </w:rPr>
                        <w:t>J’ai particulièrement aimé la partie suivante du plan hebdomadair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Times New Roman"/>
                          <w:lang w:val="fr-FR"/>
                        </w:rPr>
                      </w:pPr>
                      <w:r>
                        <w:rPr>
                          <w:rFonts w:cs="Times New Roman"/>
                          <w:lang w:val="fr-FR"/>
                        </w:rPr>
                        <w:t>J’ai plutôt eu des difficultés pour effectuer cette activité / cette activité était trop dure pour moi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 xml:space="preserve">J’aimerais changer certaines choses dans le prochain plan hebdomadaire. </w:t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es propositions sont les suivantes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’aimerais parler du sujet suivant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ar rapport à ce plan hebdomadaire, mon avis sur :</w:t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05410</wp:posOffset>
                </wp:positionV>
                <wp:extent cx="6558915" cy="902970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902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Le projet est terminé. Tu as maintenant la possibilité de t’exprimer sur le sujet.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Lis d’abord les questions. Coche ensuite les réponses qui te conviennent le mieu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ustifie les réponses ouver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e projet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36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m’a intéressé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ne m’a pas particulièrement plu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ne m’a pas intéressé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  <w:t>J’ai trouvé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j’avais assez de temps pour réaliser le travail demandé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le travail demandé était important et difficile à réaliser dans le temps imparti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que le travail demandé était trop important; je n’ai pas eu le temps de tout fini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commencé par les tâches les plus diffici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commencé par les tâches les plus faci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travaillé avec rigueu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’ai travaillé avec rapidité et concentra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  <w:t>Je n’ai pas toujours réussi à me concentrer et ai travaillé plutôt lente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Narrow" w:hAnsi="Arial Narrow"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J’ai particulièrement aimé les activités suivantes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e n’ai pas aimé les activités suivantes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’ai plutôt eu des difficultés pour le travail suivant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711pt;mso-wrap-distance-left:0pt;mso-wrap-distance-right:9.05pt;mso-wrap-distance-top:0pt;mso-wrap-distance-bottom:0pt;margin-top:8.3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Le projet est terminé. Tu as maintenant la possibilité de t’exprimer sur le sujet. </w:t>
                      </w:r>
                    </w:p>
                    <w:p>
                      <w:pPr>
                        <w:pStyle w:val="Normal"/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Lis d’abord les questions. Coche ensuite les réponses qui te conviennent le mieux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ustifie les réponses ouvert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e projet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36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m’a intéressé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ne m’a pas particulièrement plu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ne m’a pas intéressé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Heading2"/>
                        <w:tabs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rPr>
                          <w:sz w:val="22"/>
                          <w:lang w:val="fr-FR"/>
                        </w:rPr>
                      </w:pPr>
                      <w:r>
                        <w:rPr>
                          <w:sz w:val="22"/>
                          <w:lang w:val="fr-FR"/>
                        </w:rPr>
                        <w:t>J’ai trouvé..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j’avais assez de temps pour réaliser le travail demandé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le travail demandé était important et difficile à réaliser dans le temps imparti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que le travail demandé était trop important; je n’ai pas eu le temps de tout fini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commencé par les tâches les plus difficil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commencé par les tâches les plus facil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travaillé avec rigueur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’ai travaillé avec rapidité et concentration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  <w:t>Je n’ai pas toujours réussi à me concentrer et ai travaillé plutôt lentement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 Narrow" w:hAnsi="Arial Narrow" w:cs="Times New Roman"/>
                          <w:lang w:val="fr-FR"/>
                        </w:rPr>
                      </w:pPr>
                      <w:r>
                        <w:rPr>
                          <w:rFonts w:cs="Times New Roman"/>
                          <w:lang w:val="fr-FR"/>
                        </w:rPr>
                        <w:t>J’ai particulièrement aimé les activités suivantes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22"/>
                          <w:lang w:val="fr-FR"/>
                        </w:rPr>
                      </w:pPr>
                      <w:r>
                        <w:rPr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e n’ai pas aimé les activités suivantes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’ai plutôt eu des difficultés pour le travail suivant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-351790</wp:posOffset>
                </wp:positionV>
                <wp:extent cx="6286500" cy="34290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765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lang w:val="fr-FR"/>
                              </w:rPr>
                              <w:t>Mon avis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sur le proj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0pt;mso-wrap-distance-right:9.05pt;mso-wrap-distance-top:0pt;mso-wrap-distance-bottom:0pt;margin-top:-27.7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7655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lang w:val="fr-FR"/>
                        </w:rPr>
                        <w:t>Mon avis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sur le proj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900</wp:posOffset>
                </wp:positionH>
                <wp:positionV relativeFrom="paragraph">
                  <wp:posOffset>21590</wp:posOffset>
                </wp:positionV>
                <wp:extent cx="228600" cy="4343400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900" cy="215900"/>
                                  <wp:effectExtent l="0" t="0" r="0" b="0"/>
                                  <wp:docPr id="7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7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20" w:leader="none"/>
                              </w:tabs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7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8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7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8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8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8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8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8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3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8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86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214630"/>
                                  <wp:effectExtent l="0" t="0" r="0" b="0"/>
                                  <wp:docPr id="87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68" t="-168" r="-168" b="-1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21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10858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42pt;mso-wrap-distance-left:9.05pt;mso-wrap-distance-right:9.05pt;mso-wrap-distance-top:0pt;mso-wrap-distance-bottom:0pt;margin-top:1.7pt;mso-position-vertical-relative:text;margin-left:7pt;mso-position-horizontal-relative:text">
                <v:fill opacity="0f"/>
                <v:textbox inset="0.000694444444444445in,0.11875in,0.000694444444444445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900" cy="215900"/>
                            <wp:effectExtent l="0" t="0" r="0" b="0"/>
                            <wp:docPr id="8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8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20" w:leader="none"/>
                        </w:tabs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9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8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7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91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92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93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1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1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94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9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31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9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97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04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214630"/>
                            <wp:effectExtent l="0" t="0" r="0" b="0"/>
                            <wp:docPr id="98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168" t="-168" r="-168" b="-1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21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455930</wp:posOffset>
                </wp:positionV>
                <wp:extent cx="6558915" cy="8458200"/>
                <wp:effectExtent l="0" t="0" r="0" b="0"/>
                <wp:wrapNone/>
                <wp:docPr id="10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J’ai préféré travailler seul(e)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 xml:space="preserve">Justifie :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J’ai volontiers effectué les activités communes prévues.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ustifie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  <w:lang w:val="fr-FR"/>
                              </w:rPr>
                              <w:t xml:space="preserve">J’aimerais changer certaines choses dans le prochain projet. 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es propositions sont les suivantes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J’aimerais bien parler du sujet suivant :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0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426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1701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00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666pt;mso-wrap-distance-left:0pt;mso-wrap-distance-right:9.05pt;mso-wrap-distance-top:0pt;mso-wrap-distance-bottom:0pt;margin-top:35.9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J’ai préféré travailler seul(e)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 xml:space="preserve">Justifie : 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J’ai volontiers effectué les activités communes prévues.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ustifie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  <w:lang w:val="fr-FR"/>
                        </w:rPr>
                        <w:t xml:space="preserve">J’aimerais changer certaines choses dans le prochain projet. </w:t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es propositions sont les suivantes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J’aimerais bien parler du sujet suivant :</w:t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0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426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spacing w:lineRule="auto" w:line="360"/>
                        <w:jc w:val="both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1701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00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9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6286500" cy="342900"/>
                <wp:effectExtent l="0" t="0" r="0" b="0"/>
                <wp:wrapNone/>
                <wp:docPr id="1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  <w:tab w:val="left" w:pos="7655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lang w:val="fr-FR"/>
                              </w:rPr>
                              <w:t>Mon avis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sur le proj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0pt;mso-wrap-distance-right:9.05pt;mso-wrap-distance-top:0pt;mso-wrap-distance-bottom:0pt;margin-top:-0.1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  <w:tab w:val="left" w:pos="7655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lang w:val="fr-FR"/>
                        </w:rPr>
                        <w:t>Mon avis</w:t>
                      </w:r>
                      <w:r>
                        <w:rPr>
                          <w:rFonts w:cs="Arial" w:ascii="Arial" w:hAnsi="Arial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sur le projet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7550150</wp:posOffset>
                </wp:positionV>
                <wp:extent cx="6750050" cy="1691640"/>
                <wp:effectExtent l="0" t="0" r="0" b="0"/>
                <wp:wrapNone/>
                <wp:docPr id="1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eichne, was du in der Schule am liebsten machst:</w:t>
                              <w:tab/>
                              <w:t>Zeichne, was du in der Schule gar nicht gern machs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133.2pt;mso-wrap-distance-left:9.05pt;mso-wrap-distance-right:9.05pt;mso-wrap-distance-top:0pt;mso-wrap-distance-bottom:0pt;margin-top:594.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Zeichne, was du in der Schule am liebsten machst:</w:t>
                        <w:tab/>
                        <w:t>Zeichne, was du in der Schule gar nicht gern machs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1" w:right="748" w:gutter="0" w:header="0" w:top="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1701" w:leader="none"/>
        <w:tab w:val="left" w:pos="2694" w:leader="none"/>
        <w:tab w:val="left" w:pos="2835" w:leader="none"/>
        <w:tab w:val="left" w:pos="5387" w:leader="none"/>
        <w:tab w:val="left" w:pos="5529" w:leader="none"/>
      </w:tabs>
      <w:spacing w:lineRule="auto" w:line="300"/>
      <w:jc w:val="both"/>
      <w:outlineLvl w:val="1"/>
    </w:pPr>
    <w:rPr>
      <w:rFonts w:ascii="Arial" w:hAnsi="Arial" w:cs="Arial"/>
      <w:b/>
      <w:bCs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  <w:tab w:val="left" w:pos="1418" w:leader="none"/>
        <w:tab w:val="left" w:pos="1701" w:leader="none"/>
        <w:tab w:val="left" w:pos="2694" w:leader="none"/>
        <w:tab w:val="left" w:pos="2835" w:leader="none"/>
        <w:tab w:val="left" w:pos="5387" w:leader="none"/>
        <w:tab w:val="left" w:pos="5529" w:leader="none"/>
      </w:tabs>
      <w:spacing w:lineRule="auto" w:line="300"/>
      <w:jc w:val="both"/>
    </w:pPr>
    <w:rPr>
      <w:rFonts w:ascii="Arial" w:hAnsi="Arial" w:cs="Arial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3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9:50:00Z</dcterms:created>
  <dc:creator>Riegel</dc:creator>
  <dc:description/>
  <dc:language>en-US</dc:language>
  <cp:lastModifiedBy>Stucki</cp:lastModifiedBy>
  <cp:lastPrinted>2003-10-30T14:52:00Z</cp:lastPrinted>
  <dcterms:modified xsi:type="dcterms:W3CDTF">2003-11-18T10:46:00Z</dcterms:modified>
  <cp:revision>18</cp:revision>
  <dc:subject/>
  <dc:title> </dc:title>
</cp:coreProperties>
</file>